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66490" cy="1605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Proposta di</w:t>
      </w:r>
    </w:p>
    <w:p>
      <w:pPr>
        <w:pStyle w:val="Standard"/>
        <w:jc w:val="center"/>
        <w:rPr/>
      </w:pPr>
      <w:r>
        <w:fldChar w:fldCharType="begin">
          <w:ffData>
            <w:name w:val="PareP_Organo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Consiglio Comunale</w:t>
      </w:r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n. </w:t>
      </w:r>
      <w:r>
        <w:fldChar w:fldCharType="begin">
          <w:ffData>
            <w:name w:val="PareP_Numero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28</w:t>
      </w:r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del </w:t>
      </w:r>
      <w:r>
        <w:fldChar w:fldCharType="begin">
          <w:ffData>
            <w:name w:val="PareP_Data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05/11/2025</w:t>
      </w:r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PareP_Ogg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QUARTA VARIAZIONE ORDINARIA AL BILANCIO DI PREVISIONE FINANZIARIO 2025/2027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PareP_Ogg256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PareP_Ogg51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/>
      <w:r>
        <w:rPr>
          <w:sz w:val="24"/>
          <w:b/>
        </w:rPr>
        <w:fldChar w:fldCharType="end"/>
      </w:r>
      <w:r>
        <w:rPr>
          <w:b/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  <w:t>Sulla proposta suddetta il sottoscritto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center"/>
        <w:rPr>
          <w:szCs w:val="22"/>
        </w:rPr>
      </w:pPr>
      <w:r>
        <w:rPr>
          <w:szCs w:val="22"/>
        </w:rPr>
        <w:t>esprime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  <w:t>ai sensi dell’art. 49, 1° comma del D.Lgs. 18 agosto 2000, n. 267 e dell'art. 4A del Regolamento Comunale sul sistema dei controlli interni, il parere preventivo obbligatorio per legge di cui al seguente prospetto:</w:t>
      </w:r>
    </w:p>
    <w:p>
      <w:pPr>
        <w:pStyle w:val="Standard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7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3897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Esi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3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Il Dirigent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arere Tecnico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Pare_DeEs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vorevo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Pare_De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/11/20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SmartCard_Nom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ta Gargiulo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cumento firmato digitalmente ai sensi degli artt. 20 e 21 del D.Lgs.82/2005</w:t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rFonts w:ascii="Tahoma" w:hAnsi="Tahoma" w:eastAsia="Tahoma" w:cs="Tahoma"/>
      <w:i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2"/>
      <w:szCs w:val="20"/>
      <w:lang w:val="it-IT" w:eastAsia="en-US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ice">
    <w:name w:val="Indice"/>
    <w:basedOn w:val="Standard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Standard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57:00Z</dcterms:created>
  <dc:creator>Matteo Bruno</dc:creator>
  <dc:description/>
  <dc:language>en-US</dc:language>
  <cp:lastModifiedBy>Matteo Bruno</cp:lastModifiedBy>
  <cp:lastPrinted>2003-05-19T19:12:00Z</cp:lastPrinted>
  <dcterms:modified xsi:type="dcterms:W3CDTF">2021-05-25T07:06:00Z</dcterms:modified>
  <cp:revision>4</cp:revision>
  <dc:subject/>
  <dc:title/>
</cp:coreProperties>
</file>